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2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__________ года  № __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21 – 2023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едующий сектором администрации Поселкового сельского поселения Тимашевского района, ответственный за исполнение муниципальной программы</w:t>
            </w:r>
          </w:p>
        </w:tc>
      </w:tr>
      <w:tr>
        <w:trPr>
          <w:trHeight w:val="41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</w:tc>
      </w:tr>
      <w:tr>
        <w:trPr>
          <w:trHeight w:val="73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      </w:r>
          </w:p>
        </w:tc>
      </w:tr>
      <w:tr>
        <w:trPr>
          <w:trHeight w:val="353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безопасности  дорожного дви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овка дорожных знаков </w:t>
            </w:r>
            <w:r>
              <w:rPr>
                <w:sz w:val="28"/>
                <w:szCs w:val="28"/>
              </w:rPr>
              <w:t>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чистоты на обочинах.</w:t>
            </w:r>
          </w:p>
        </w:tc>
      </w:tr>
      <w:tr>
        <w:trPr>
          <w:trHeight w:val="1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отяженность отремонт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офилирование гравийных доро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количество приобретаемого ГПС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формленных в собственность автомобильных доро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отяженность дорожной разметки и разметки типа «зебра», нанесенной на автомобильных дорогах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количество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количество расхода киловатт н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скошенной травы на обочина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олненных кадастровых рабо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и установленных остановок.</w:t>
            </w:r>
          </w:p>
        </w:tc>
      </w:tr>
      <w:tr>
        <w:trPr>
          <w:trHeight w:val="6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21-2023 годы.</w:t>
            </w:r>
          </w:p>
        </w:tc>
      </w:tr>
      <w:tr>
        <w:trPr>
          <w:trHeight w:val="69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 составляет – 14 638,8 тыся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 – 11 274,5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 525,5 тысяч рубл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38,8 тысяч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, относящихся к собственности Поселкового сельского поселения Тимашевского района, составляет - 35,331км., из них с асфальтобетонным покрытием - 10,15 км., с гравийным покрытием – 13,20 км., грунтовым покрытием – 11,981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66,1 процентов. Развитие улично-дорожной сети Поселкового сельского поселения осуществляется за счет строительства, реконструкции  и ремонта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 сложившейся на территории Поселкового сельского поселения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ый уровень обустройства автомобильных дорог местного значения дорожными знак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программы является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Задачами программы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) обеспечение надлежащего технического состояния автомобильных дорог местного значения, относящихся к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) обеспечение безопасности 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) установка дорожных знаков, искусственных неровностей, ограждений </w:t>
      </w:r>
      <w:r>
        <w:rPr>
          <w:sz w:val="28"/>
          <w:szCs w:val="28"/>
        </w:rPr>
        <w:t>на автомобильных дорогах общего пользования местного зна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4) поддержание чистоты на обоч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начение целевого показателя определяется по протяженности автомобильных дорог общего пользования местного значения, отремонтированных в отчетном периоде, на основании актов выполненных работ </w:t>
            </w:r>
            <w:hyperlink r:id="rId2">
              <w:r>
                <w:rPr>
                  <w:rStyle w:val="InternetLink"/>
                  <w:szCs w:val="28"/>
                </w:rPr>
                <w:t>(форма КС-2)</w:t>
              </w:r>
            </w:hyperlink>
            <w:r>
              <w:rPr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илирование гравийных дор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ш. час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начение целевого показателя определяется по площади автомобильных дорог общего пользования местного значения, отремонтированных в отчетном периоде, на основании актов выполненных работ </w:t>
            </w:r>
            <w:hyperlink r:id="rId3">
              <w:r>
                <w:rPr>
                  <w:rStyle w:val="InternetLink"/>
                  <w:szCs w:val="28"/>
                </w:rPr>
                <w:t>(форма КС-2)</w:t>
              </w:r>
            </w:hyperlink>
            <w:r>
              <w:rPr>
                <w:szCs w:val="28"/>
              </w:rPr>
              <w:t xml:space="preserve"> в соответствии с муниципальными контракт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иобретаемого  ГП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целевого показателя определяется по количеству приобретаемого  ГПС, на основании накладной,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1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оформленных в собственность автомобильных дор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целевого показателя определяется по количеству оформленных в собственность автомобильных дорог общего пользования местного знач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Обеспечение безопасности дорожного движ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bookmarkStart w:id="1" w:name="Par475"/>
            <w:bookmarkEnd w:id="1"/>
            <w:r>
              <w:rPr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тяженность продольной дорожной разметки и разметки типа «зебра», нанесенной на автомобильных дорогах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начение целевого показателя определяется по площади дорожной разметки типа «зебра», нанесенной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4">
              <w:r>
                <w:rPr>
                  <w:rStyle w:val="InternetLink"/>
                  <w:szCs w:val="28"/>
                </w:rPr>
                <w:t>(форма КС-2)</w:t>
              </w:r>
            </w:hyperlink>
            <w:r>
              <w:rPr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дорожных знаков, искусственных неровностей, ограждений, установленных на автомобильных дорогах общего пользования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начение целевого показателя определяется по количеству дорожных знаков, искусственных неровностей, ограждений, установленных на автомобильных дорогах общего пользования местного значения в отчетном периоде, на основании актов выполненных работ </w:t>
            </w:r>
            <w:hyperlink r:id="rId5">
              <w:r>
                <w:rPr>
                  <w:rStyle w:val="InternetLink"/>
                  <w:szCs w:val="28"/>
                </w:rPr>
                <w:t>(форма КС-2)</w:t>
              </w:r>
            </w:hyperlink>
            <w:r>
              <w:rPr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расхода киловатт на 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т.ч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целевого показателя определяется из расхода электроэнергии на уличное освещение на основании накладны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лощадь скошенной травы на обочи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целевого показателя площадь скошенной травы на обочинах на основании догово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полненных кадастров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целевого показателя определяется количеством выполненных кадастровых работ,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изготовленных и установленных остан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целевого показателя определяется количеством изготовленных и установленных остановок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риведены в Приложении № 1 к муниципальной программ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на 2021-2023 год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 и ведомствен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№ 1 «Капитальный ремонт, ремонт автомобильных дорог местного значения, включая проектно-изыскательские работы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монт, обустройство автомобильных дорог общего пользования местного значения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профилирование гравийных дорог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) приобретение ГПС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) оформление автомобильных дорог в соб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№ 2 «Обеспечение безопасности дорожного движения»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несение дорожной размет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е и установка дорожных знаков, искусственных неровностей, огр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ход киловатт на уличное освещ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кашивание травы на обочин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кадастров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готовление и монтаж остан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предусматривает организацию работ по нанесению дорожной разметки типа «зебра» и продольной дорожной разметки на автомобильных дорогах общего пользования местного значения,  содержание и установку дорожных знаков, искусственных неровностей и ограждений, установленных на автомобильных дорогах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еден в (Приложении № 2) к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ём финансирования Программы из бюджета поселения на 2021 – 2023 годы составляет 14 638,8 тыс.</w:t>
      </w:r>
      <w:r>
        <w:rPr/>
        <w:t xml:space="preserve"> </w:t>
      </w:r>
      <w:r>
        <w:rPr>
          <w:sz w:val="28"/>
          <w:szCs w:val="28"/>
        </w:rPr>
        <w:t xml:space="preserve">рублей, из средств местного бюджета – 10 203,0 тыс. рублей, из краевого бюджета – 4 435,8 тыс. руб., в том числе по годам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40"/>
        <w:gridCol w:w="1204"/>
        <w:gridCol w:w="1227"/>
        <w:gridCol w:w="1005"/>
        <w:gridCol w:w="1134"/>
        <w:gridCol w:w="1275"/>
      </w:tblGrid>
      <w:tr>
        <w:trPr>
          <w:trHeight w:val="541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596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 Поселкового сельского  поселения Тимашевского района, всего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74,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5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38,8</w:t>
            </w:r>
          </w:p>
        </w:tc>
      </w:tr>
      <w:tr>
        <w:trPr>
          <w:trHeight w:val="392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 из местного бюдж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8,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5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3,0</w:t>
            </w:r>
          </w:p>
        </w:tc>
      </w:tr>
      <w:tr>
        <w:trPr>
          <w:trHeight w:val="458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 из краевого бюдж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5,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5,8</w:t>
            </w:r>
          </w:p>
        </w:tc>
      </w:tr>
      <w:tr>
        <w:trPr>
          <w:trHeight w:val="458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 из федерального бюдж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ом числе внебюджетные источник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 № 5 к Порядку принятия решения о разработке, формирования, реализации и оценки эффективности реализации и оценки эффективности реализации муниципальных программ Поселкового сельского поселения Тимашевского района, утвержденному Постановлением администрации Поселкового сельского поселения Тимашевского района от 6 августа 2021 г. № 59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bookmarkStart w:id="2" w:name="Par5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авливает и вносит изменения в программу в соответствии с разделом 3 Порядка разработки муниципальных програм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15 марта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/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9"/>
          <w:tab w:val="left" w:pos="4020" w:leader="none"/>
        </w:tabs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Т.Д. Корж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A6167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yperlink" Target="consultantplus://offline/ref=8834687AED88C245C62704FBF2706A8B4AA25FA755DBCFFC010F6855B5163B391543E63C8525CEB6KBF" TargetMode="External"/><Relationship Id="rId5" Type="http://schemas.openxmlformats.org/officeDocument/2006/relationships/hyperlink" Target="consultantplus://offline/ref=8834687AED88C245C62704FBF2706A8B4AA25FA755DBCFFC010F6855B5163B391543E63C8525CEB6KB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6:00Z</dcterms:created>
  <dc:creator>User</dc:creator>
  <dc:description/>
  <cp:keywords/>
  <dc:language>en-US</dc:language>
  <cp:lastModifiedBy>Komp7</cp:lastModifiedBy>
  <cp:lastPrinted>2022-02-21T15:47:00Z</cp:lastPrinted>
  <dcterms:modified xsi:type="dcterms:W3CDTF">2022-03-09T11:32:00Z</dcterms:modified>
  <cp:revision>19</cp:revision>
  <dc:subject/>
  <dc:title>Об утверждении Целевой муниципальной программы «Развитие отрасли «Культура» на 2009-2011 годы»</dc:title>
</cp:coreProperties>
</file>